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Beginning of Things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Who was the first child of Cha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Uranus treat his children? What did he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Aphrodite bo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Prometheus create hum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Cronus try to secure his position as King of Hea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and where was Zeus hid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Zeus rescue his brothers and sis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Zeus win the war with Cron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recautions were taken to ensure that Cronus could not escape his imprison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0:11:00Z</dcterms:created>
  <dc:creator>Scott Belsky</dc:creator>
  <dc:description/>
  <dc:language>en-US</dc:language>
  <cp:lastModifiedBy>Scott Belsky</cp:lastModifiedBy>
  <cp:lastPrinted>2002-09-19T20:17:00Z</cp:lastPrinted>
  <dcterms:modified xsi:type="dcterms:W3CDTF">2002-09-20T00:17:00Z</dcterms:modified>
  <cp:revision>1</cp:revision>
  <dc:subject/>
  <dc:title>The Beginning of Things</dc:title>
</cp:coreProperties>
</file>